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bookmarkStart w:id="0" w:name="_Hlk534714169"/>
      <w:r>
        <w:rPr>
          <w:rFonts w:cs="Arial" w:ascii="Arial" w:hAnsi="Arial"/>
          <w:sz w:val="24"/>
          <w:szCs w:val="24"/>
        </w:rPr>
        <w:t>Załącznik nr 11 do Umowy o powierzenie grantu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bookmarkStart w:id="1" w:name="_Hlk534714169"/>
      <w:r>
        <w:rPr>
          <w:rFonts w:cs="Arial" w:ascii="Arial" w:hAnsi="Arial"/>
          <w:b/>
          <w:bCs/>
          <w:sz w:val="24"/>
          <w:szCs w:val="24"/>
        </w:rPr>
        <w:t>Formularz uzgodnień wskaźników i ich źródeł pomiaru do wniosku nr…</w:t>
      </w:r>
      <w:bookmarkEnd w:id="1"/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lineRule="auto" w:line="276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Wskaźniki własne do rozliczania kwot ryczałtowych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tbl>
      <w:tblPr>
        <w:tblW w:w="1456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268"/>
        <w:gridCol w:w="4962"/>
        <w:gridCol w:w="4536"/>
        <w:gridCol w:w="1701"/>
      </w:tblGrid>
      <w:tr>
        <w:trPr>
          <w:trHeight w:val="9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r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Źródła danych do pomiaru wskaźników - d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kumenty załączane do wniosku o rozliczenie grantu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Źródła danych do pomiaru wskaźników - d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kumenty dostępne u Granto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Wartość wskaźnika</w:t>
            </w:r>
          </w:p>
        </w:tc>
      </w:tr>
      <w:tr>
        <w:trPr>
          <w:trHeight w:val="81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                                                                                                             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GD                                                                                                                                                                  Grantobior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skaźniki produktu i rezultatu </w:t>
      </w:r>
      <w:r>
        <w:rPr>
          <w:rFonts w:cs="Arial" w:ascii="Arial" w:hAnsi="Arial"/>
          <w:b/>
          <w:sz w:val="24"/>
          <w:szCs w:val="24"/>
        </w:rPr>
        <w:t>we wniosku o powierzenie grantu 7.4/2025/…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kaźniki produktu</w:t>
      </w:r>
    </w:p>
    <w:tbl>
      <w:tblPr>
        <w:tblW w:w="1414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94"/>
        <w:gridCol w:w="5572"/>
        <w:gridCol w:w="3711"/>
        <w:gridCol w:w="148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i nazwa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cj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komendowane źródła danych do pomiaru wskaźników i moment pomiar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artość wskaźnika we wniosku o powierzenie grantu</w:t>
            </w:r>
          </w:p>
        </w:tc>
      </w:tr>
      <w:tr>
        <w:trPr>
          <w:trHeight w:val="24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WK-EECO01 -</w:t>
              <w:br/>
              <w:t>Całkowita liczba osób objętych wsparciem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mierzy liczbę uczestników, tj. osób bezpośrednio korzystających ze wsparcia EFS+. Inne osoby nie powinny być monitorowane w tym wskaźniku.</w:t>
              <w:br/>
              <w:t>Wskaźnik mierzony w momencie rozpoczęcia udziału danej osoby w pierwszej formie wsparcia w projekcie. Jedna osoba wykazywana jest raz w ramach wskaźnika w projekcie, niezależnie od liczby form wsparcia, z których skorzystała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danych do pomiaru: lista obecności z pierwszej formy wsparcia.</w:t>
              <w:b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pomiaru: w momencie rozpoczęcia udziału w pierwszej formie wsparcia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osób</w:t>
            </w:r>
          </w:p>
        </w:tc>
      </w:tr>
      <w:tr>
        <w:trPr>
          <w:trHeight w:val="240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-FEKP-0044 -</w:t>
              <w:br/>
              <w:t>Liczba osób starszych objętych wsparciem w klubach seniora,</w:t>
              <w:br/>
              <w:t>gospodarstwach opiekuńczych i Uniwersytetach Trzeciego Wieku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mierzy liczbę uczestników powyżej 60 roku życia bezpośrednio korzystających ze wsparcia EFS+. Inne osoby nie powinny być monitorowane w tym wskaźniku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mierzony w momencie rozpoczęcia udziału danej osoby w pierwszej formie wsparcia w projekcie. Jedna osoba wykazywana jest raz w ramach wskaźnika w projekcie, niezależnie od liczby form wsparcia, z których skorzystała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Źródła danych do pomiaru: lista obecności z pierwszej formy wsparci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pomiaru: w momencie rozpoczęcia udziału w pierwszej formie wsparcia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osób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kaźniki rezultatu bezpośredniego</w:t>
      </w:r>
    </w:p>
    <w:tbl>
      <w:tblPr>
        <w:tblW w:w="1443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36"/>
        <w:gridCol w:w="5813"/>
        <w:gridCol w:w="3687"/>
        <w:gridCol w:w="1559"/>
      </w:tblGrid>
      <w:tr>
        <w:trPr>
          <w:trHeight w:val="12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i nazwa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cj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komendowane źródła danych do pomiaru wskaźników i moment po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 we wniosku o powierzenie grantu</w:t>
            </w:r>
          </w:p>
        </w:tc>
      </w:tr>
      <w:tr>
        <w:trPr>
          <w:trHeight w:val="47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WK-PLHILCR01 -</w:t>
              <w:br/>
              <w:t>Liczba osób, których sytuacja społeczna uległa poprawie po opuszczeniu programu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mierzony do czterech tygodni od zakończenia udziału w projekcie.</w:t>
            </w:r>
          </w:p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odnosi się do pprojektów nakierowanych na wzmocnienie włączenia społecznego uczestników. Poprawa sytuacji społecznej oznacza osiągnięcie min. 1 z poniższych efektów: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częcie nauki; 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mocnienie motywacji do pracy po projekcie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ększenie pewności siebie i własnych umiejętności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umiejętności rozwiązywania pojawiających się problemów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jęcie wolontariatu; 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zdrowia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enie nałogów;</w:t>
            </w:r>
          </w:p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12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widocznej poprawy w funkcjonowaniu (w przypadku osób z niepełnosprawnościami)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ten odnosi się do wspólnych wskaźników produktu określonych dla celu szczegółowego</w:t>
            </w:r>
            <w:r>
              <w:rPr>
                <w:rFonts w:cs="Arial" w:ascii="Arial" w:hAnsi="Arial"/>
                <w:i/>
                <w:iCs/>
                <w:color w:val="2B579A"/>
                <w:sz w:val="20"/>
                <w:szCs w:val="2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danych do pomiaru: zaświadczenie o podjęciu nauki, opinia pracownika socjalnego, psychologa, pedagoga, terapeuty, zaświadczenie o podjęciu/ukończeniu terapii uzależnień, zaświadczenia o rozpoczęciu udziału w CIS, KIS, WTZ, ZAZ, zaświadczenia o podjęciu wolontariatu, wywiady psychologiczne i ankiety pre i post.</w:t>
              <w:b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pomiaru: w ciągu 4 tygodni od zakończenia udziału w projekc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osób</w:t>
            </w:r>
          </w:p>
        </w:tc>
      </w:tr>
      <w:tr>
        <w:trPr>
          <w:trHeight w:val="25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-FEKP-0070 -</w:t>
              <w:br/>
              <w:t>Liczba objętych wsparciem klubów seniora, gospodarstw opiekuńczych i Uniwersytetów Trzeciego Wieku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mierzy liczbę objętych wsparciem klubów seniora, gospodarstw opiekuńczych i Uniwersytetów Trzeciego Wieku.</w:t>
              <w:br/>
              <w:t>Za objęcie wsparciem uznaje się przyznanie pierwszego grantu w ramach projektu grantowego (wskaźnik będzie wynosił 1 nawet w przypadku, gdy jeden klub seniora, jedno gospodarstwo pomocnicze lub jeden Uniwersytet Trzeciego Wieku zostanie objęty wsparciem kilkukrotnie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danych do pomiaru: umowa o powierzenie grantu.</w:t>
              <w:b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pomiaru: do 4 tygodni od podpisania umowy o powierzenie gra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lu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kaźniki wspólne dla wszystkich działań w ramach Priorytetu 7 FEdKP 2021-2027 Wskaźniki LWK mierzone we wszystkich celach szczegółowych. Wskaźniki produktu</w:t>
      </w:r>
    </w:p>
    <w:tbl>
      <w:tblPr>
        <w:tblW w:w="1456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4"/>
        <w:gridCol w:w="5810"/>
        <w:gridCol w:w="3401"/>
        <w:gridCol w:w="1984"/>
      </w:tblGrid>
      <w:tr>
        <w:trPr>
          <w:trHeight w:val="12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i nazwa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cj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komendowane źródła danych do pomiaru wskaźników i moment pomia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 we wniosku o powierzenie grantu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WK-PL0CO03 -</w:t>
              <w:br/>
              <w:t>Ludność objęta</w:t>
              <w:br/>
              <w:t>projektami w ramach</w:t>
              <w:br/>
              <w:t>strategii</w:t>
              <w:br/>
              <w:t>zintegrowanego</w:t>
              <w:br/>
              <w:t>rozwoju terytorialnego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ób objętych projektami wspieranymi przez</w:t>
              <w:br/>
              <w:t>fundusze w ramach strategii zintegrowanego rozwoju terytorialnego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danych do pomiaru: lista</w:t>
              <w:br/>
              <w:t>obecności z pierwszej formy wsparcia.</w:t>
              <w:b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 pomiaru: w momencie</w:t>
              <w:br/>
              <w:t>rozpoczęcia udziału w pierwszej formie wsparc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osó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     </w:t>
        <w:tab/>
        <w:t xml:space="preserve">                   </w:t>
        <w:tab/>
        <w:tab/>
        <w:t xml:space="preserve">          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</w:rPr>
        <w:t>Grantodawca (LGD)                                                                                                                                                                  Grantobiorca</w:t>
      </w:r>
    </w:p>
    <w:sectPr>
      <w:headerReference w:type="default" r:id="rId2"/>
      <w:type w:val="nextPage"/>
      <w:pgSz w:orient="landscape" w:w="16838" w:h="11906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80235</wp:posOffset>
          </wp:positionH>
          <wp:positionV relativeFrom="paragraph">
            <wp:posOffset>30480</wp:posOffset>
          </wp:positionV>
          <wp:extent cx="5727065" cy="706120"/>
          <wp:effectExtent l="0" t="0" r="0" b="0"/>
          <wp:wrapTight wrapText="bothSides">
            <wp:wrapPolygon edited="0">
              <wp:start x="-34" y="0"/>
              <wp:lineTo x="-34" y="21305"/>
              <wp:lineTo x="21600" y="21305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eastAsia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40" w:hanging="0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53:00Z</dcterms:created>
  <dc:creator>Dell</dc:creator>
  <dc:description/>
  <cp:keywords/>
  <dc:language>en-US</dc:language>
  <cp:lastModifiedBy>Anna Cyrklaff</cp:lastModifiedBy>
  <cp:lastPrinted>2024-11-15T13:58:00Z</cp:lastPrinted>
  <dcterms:modified xsi:type="dcterms:W3CDTF">2025-04-14T11:27:00Z</dcterms:modified>
  <cp:revision>8</cp:revision>
  <dc:subject/>
  <dc:title/>
</cp:coreProperties>
</file>